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2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netic Energy Form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w of Conservation of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iant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chanical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und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rmal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mical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tosynth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ical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gnetic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clear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men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w of Conservation of Momen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mentum Form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petual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ar sai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8:01:00Z</dcterms:created>
  <dc:creator>Susan.Watson</dc:creator>
  <dc:description/>
  <cp:keywords/>
  <dc:language>en-US</dc:language>
  <cp:lastModifiedBy>Susan.Watson</cp:lastModifiedBy>
  <cp:lastPrinted>2008-04-09T14:05:00Z</cp:lastPrinted>
  <dcterms:modified xsi:type="dcterms:W3CDTF">2008-04-11T17:41:00Z</dcterms:modified>
  <cp:revision>1</cp:revision>
  <dc:subject/>
  <dc:title>Physical Science</dc:title>
</cp:coreProperties>
</file>